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keepNext w:val="false"/>
        <w:tabs>
          <w:tab w:val="clear" w:pos="8505"/>
          <w:tab w:val="right" w:pos="9072" w:leader="none"/>
        </w:tabs>
        <w:spacing w:before="0" w:after="80"/>
        <w:ind w:left="1701" w:hanging="1701"/>
        <w:rPr>
          <w:rFonts w:ascii="Arial Black" w:hAnsi="Arial Black" w:cs="Arial Black"/>
          <w:b w:val="false"/>
          <w:b w:val="false"/>
          <w:lang w:val="pt-PT"/>
        </w:rPr>
      </w:pPr>
      <w:r>
        <w:rPr>
          <w:rFonts w:cs="Arial Black" w:ascii="Arial Black" w:hAnsi="Arial Black"/>
          <w:b w:val="false"/>
          <w:lang w:val="pt-PT"/>
        </w:rPr>
        <w:t>6a</w:t>
        <w:tab/>
        <w:tab/>
        <w:t>UMA DECLARAÇÃO DE AMOR À PESSOA ERRADA</w:t>
      </w:r>
    </w:p>
    <w:p>
      <w:pPr>
        <w:pStyle w:val="Szenenanweisung"/>
        <w:tabs>
          <w:tab w:val="clear" w:pos="1418"/>
        </w:tabs>
        <w:spacing w:before="200" w:after="200"/>
        <w:ind w:left="0" w:hanging="0"/>
        <w:rPr>
          <w:rFonts w:ascii="Arial Black" w:hAnsi="Arial Black" w:cs="Arial Black"/>
          <w:sz w:val="18"/>
          <w:lang w:val="pt-PT"/>
        </w:rPr>
      </w:pPr>
      <w:r>
        <w:rPr>
          <w:rFonts w:cs="Arial Black" w:ascii="Arial Black" w:hAnsi="Arial Black"/>
          <w:sz w:val="18"/>
          <w:lang w:val="pt-PT"/>
        </w:rPr>
        <w:t xml:space="preserve">Mahler is playing music on bottles in the kitchen pantry. Gropius appears. He is not able to see Mahler, but he can hear his playing. </w:t>
      </w:r>
    </w:p>
    <w:p>
      <w:pPr>
        <w:pStyle w:val="TextBodyIndent"/>
        <w:tabs>
          <w:tab w:val="clear" w:pos="1418"/>
          <w:tab w:val="left" w:pos="1701" w:leader="none"/>
        </w:tabs>
        <w:rPr/>
      </w:pPr>
      <w:r>
        <w:rPr>
          <w:lang w:val="pt-PT"/>
        </w:rPr>
        <w:t>GROPIUS</w:t>
        <w:tab/>
      </w:r>
      <w:r>
        <w:rPr>
          <w:i/>
          <w:lang w:val="pt-PT"/>
        </w:rPr>
        <w:t xml:space="preserve">(whispers, enchanted:) </w:t>
      </w:r>
      <w:r>
        <w:rPr>
          <w:lang w:val="pt-PT"/>
        </w:rPr>
        <w:t xml:space="preserve">Alma…?! – Alma?!! – Alma?!!! </w:t>
      </w:r>
      <w:r>
        <w:rPr>
          <w:i/>
          <w:lang w:val="pt-PT"/>
        </w:rPr>
        <w:t>(Mahler stops playing)</w:t>
      </w:r>
      <w:r>
        <w:rPr>
          <w:lang w:val="pt-PT"/>
        </w:rPr>
        <w:t xml:space="preserve"> No, don’t stop. Don’t stop, my dear!! Go on playing, my love. I don’t want to disturb you. But... I wanted to tell you something. There comes a time in life when you have to make a decision, when you have to say »Yes« or »No«. I was ready to say yes the moment I saw you. You know my feelings. I go my way with self-assurance. I have no questions whatsoever. I beseech you: Don’t say »No«. I won’t take »No« for an answer. Say »Yes« to our new–born love. - I know, there is a big difference between the two of us. You are married, I am not. But you don’t love him. You love me. You don't have to say it in so many words. Your body tells it to mine whenever we touch. Your body offers itself to mine with absolute passion. There’s nothing left of you for any other person. I know it. I feel it. If you say »no« to our love, this »no« will break you for the rest of your life. Alma, without you my heart is rotting away in its grave, that is my body when it is not touched by you. - You say you love him too. But as I see it you are only sorry for him. Don’t tell me you love him. All you feel for him is pity. If you stick with him, you will finish your days in this false, love–forsaken life. He is a sick man, he could lose his job at the opera from one day to the next! He's a Jew, even though he’s converted. - Alma my love, my hope, my desire. The moment your nurse introduced us to one another, on that blessed evening of the 4th of June, my whole existence was split in two: the first twenty-four years of my life without you are of no interest to me any more. All that counts from now on are the moments that we are going to spend together. It all started for me all of a sudden. During that nocturnal walk we took along the little stream in the moonlight... Alma my love, my body, my soul, I cannot live without you. If you have only the slightest feeling for me, you must abandon everything and… come to live with me. Alma my blood, my life, my universe!</w:t>
      </w:r>
    </w:p>
    <w:p>
      <w:pPr>
        <w:pStyle w:val="Szenenanweisung"/>
        <w:tabs>
          <w:tab w:val="left" w:pos="1418" w:leader="none"/>
          <w:tab w:val="left" w:pos="1701" w:leader="none"/>
        </w:tabs>
        <w:spacing w:before="0" w:after="80"/>
        <w:ind w:left="1701" w:hanging="1701"/>
        <w:rPr>
          <w:rFonts w:ascii="Arial Black" w:hAnsi="Arial Black" w:cs="Arial Black"/>
          <w:sz w:val="18"/>
          <w:lang w:val="pt-PT"/>
        </w:rPr>
      </w:pPr>
      <w:r>
        <w:rPr>
          <w:rFonts w:cs="Arial Black" w:ascii="Arial Black" w:hAnsi="Arial Black"/>
          <w:sz w:val="18"/>
          <w:lang w:val="pt-PT"/>
        </w:rPr>
        <w:t>Mahler comes out of the pantry and calls Alma through the house phone:</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MAHLER</w:t>
        <w:tab/>
        <w:t xml:space="preserve">Alma! </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r>
      <w:r>
        <w:rPr>
          <w:rFonts w:cs="Arial Black" w:ascii="Arial Black" w:hAnsi="Arial Black"/>
          <w:i/>
          <w:sz w:val="18"/>
        </w:rPr>
        <w:t>(repondendo de outra sala)</w:t>
      </w:r>
      <w:r>
        <w:rPr>
          <w:rFonts w:cs="Arial Black" w:ascii="Arial Black" w:hAnsi="Arial Black"/>
          <w:sz w:val="18"/>
        </w:rPr>
        <w:t xml:space="preserve"> Sim, o que é, meu querido?</w:t>
      </w:r>
    </w:p>
    <w:p>
      <w:pPr>
        <w:pStyle w:val="TextBodyIndent"/>
        <w:tabs>
          <w:tab w:val="clear" w:pos="1418"/>
          <w:tab w:val="left" w:pos="1701" w:leader="none"/>
        </w:tabs>
        <w:rPr>
          <w:lang w:val="pt-PT"/>
        </w:rPr>
      </w:pPr>
      <w:r>
        <w:rPr>
          <w:lang w:val="pt-PT"/>
        </w:rPr>
        <w:t>MAHLER</w:t>
        <w:tab/>
        <w:t>Could you please come down for a moment?! I believe there’s someone here who wants to talk to you.</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Vou já! Não demoro um minuto, amor.</w:t>
      </w:r>
    </w:p>
    <w:p>
      <w:pPr>
        <w:pStyle w:val="Szenenanweisung"/>
        <w:tabs>
          <w:tab w:val="clear" w:pos="1418"/>
          <w:tab w:val="left" w:pos="1701" w:leader="none"/>
        </w:tabs>
        <w:spacing w:before="0" w:after="80"/>
        <w:ind w:left="1701" w:hanging="1701"/>
        <w:rPr>
          <w:rFonts w:ascii="Arial Black" w:hAnsi="Arial Black" w:cs="Arial Black"/>
          <w:sz w:val="18"/>
          <w:lang w:val="pt-PT"/>
        </w:rPr>
      </w:pPr>
      <w:r>
        <w:rPr>
          <w:rFonts w:cs="Arial Black" w:ascii="Arial Black" w:hAnsi="Arial Black"/>
          <w:sz w:val="18"/>
          <w:lang w:val="pt-PT"/>
        </w:rPr>
        <w:t>Gropius intends to leave.</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MAHLER</w:t>
        <w:tab/>
        <w:t>Stay here, stay here. It won’t take a minute.</w:t>
      </w:r>
    </w:p>
    <w:p>
      <w:pPr>
        <w:pStyle w:val="Szenenanweisung"/>
        <w:tabs>
          <w:tab w:val="clear" w:pos="1418"/>
          <w:tab w:val="left" w:pos="1701" w:leader="none"/>
        </w:tabs>
        <w:spacing w:before="0" w:after="80"/>
        <w:ind w:left="1701" w:hanging="1701"/>
        <w:rPr>
          <w:rFonts w:ascii="Arial Black" w:hAnsi="Arial Black" w:cs="Arial Black"/>
          <w:sz w:val="18"/>
          <w:lang w:val="pt-PT"/>
        </w:rPr>
      </w:pPr>
      <w:r>
        <w:rPr>
          <w:rFonts w:eastAsia="Arial Black" w:cs="Arial Black" w:ascii="Arial Black" w:hAnsi="Arial Black"/>
          <w:sz w:val="18"/>
          <w:lang w:val="pt-PT"/>
        </w:rPr>
        <w:t xml:space="preserve"> </w:t>
      </w:r>
      <w:r>
        <w:rPr>
          <w:rFonts w:cs="Arial Black" w:ascii="Arial Black" w:hAnsi="Arial Black"/>
          <w:sz w:val="18"/>
          <w:lang w:val="pt-PT"/>
        </w:rPr>
        <w:t>Mahler and Gropius observe one another in dead silence. Alma enters.</w:t>
      </w:r>
    </w:p>
    <w:p>
      <w:pPr>
        <w:pStyle w:val="TextBodyIndent"/>
        <w:tabs>
          <w:tab w:val="clear" w:pos="1418"/>
          <w:tab w:val="left" w:pos="1701" w:leader="none"/>
        </w:tabs>
        <w:rPr>
          <w:lang w:val="pt-PT"/>
        </w:rPr>
      </w:pPr>
      <w:r>
        <w:rPr>
          <w:lang w:val="pt-PT"/>
        </w:rPr>
        <w:t>ALMA</w:t>
        <w:tab/>
        <w:t>O que é, Gustav? Queres um chá, ou queres que.... - Walter?</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GROPIUS</w:t>
        <w:tab/>
        <w:t>Alma... I… We were… I’m...</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MAHLER</w:t>
        <w:tab/>
        <w:t>Tell her what you’ve got to say. She is here now.</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O que é que significa isto?</w:t>
      </w:r>
    </w:p>
    <w:p>
      <w:pPr>
        <w:pStyle w:val="Szenenanweisung"/>
        <w:tabs>
          <w:tab w:val="clear" w:pos="1418"/>
          <w:tab w:val="left" w:pos="1701" w:leader="none"/>
        </w:tabs>
        <w:spacing w:before="0" w:after="80"/>
        <w:ind w:left="1701" w:hanging="1701"/>
        <w:rPr>
          <w:rFonts w:ascii="Arial Black" w:hAnsi="Arial Black" w:cs="Arial Black"/>
          <w:sz w:val="18"/>
          <w:lang w:val="pt-PT"/>
        </w:rPr>
      </w:pPr>
      <w:r>
        <w:rPr>
          <w:rFonts w:cs="Arial Black" w:ascii="Arial Black" w:hAnsi="Arial Black"/>
          <w:sz w:val="18"/>
          <w:lang w:val="pt-PT"/>
        </w:rPr>
        <w:t>Silence.</w:t>
      </w:r>
    </w:p>
    <w:p>
      <w:pPr>
        <w:pStyle w:val="Normal"/>
        <w:tabs>
          <w:tab w:val="clear" w:pos="720"/>
          <w:tab w:val="left" w:pos="1701" w:leader="none"/>
        </w:tabs>
        <w:spacing w:before="0" w:after="80"/>
        <w:ind w:left="1701" w:hanging="1701"/>
        <w:jc w:val="both"/>
        <w:rPr/>
      </w:pPr>
      <w:r>
        <w:rPr>
          <w:rFonts w:cs="Arial Black" w:ascii="Arial Black" w:hAnsi="Arial Black"/>
          <w:sz w:val="18"/>
        </w:rPr>
        <w:t>MAHLER</w:t>
        <w:tab/>
        <w:t>Well? She’s waiting. - Has your courage left you? You want me to speak for you? (Silence.</w:t>
      </w:r>
      <w:r>
        <w:rPr>
          <w:rFonts w:eastAsia="Times" w:cs="Arial Black" w:ascii="Arial Black" w:hAnsi="Arial Black"/>
          <w:i/>
          <w:sz w:val="18"/>
        </w:rPr>
        <w:t xml:space="preserve">) </w:t>
      </w:r>
      <w:r>
        <w:rPr>
          <w:rFonts w:cs="Arial Black" w:ascii="Arial Black" w:hAnsi="Arial Black"/>
          <w:sz w:val="18"/>
        </w:rPr>
        <w:t>Very well then</w:t>
      </w:r>
      <w:r>
        <w:rPr>
          <w:rFonts w:cs="Arial Black" w:ascii="Arial Black" w:hAnsi="Arial Black"/>
          <w:i/>
          <w:sz w:val="18"/>
        </w:rPr>
        <w:t>... (He addresses Alma:)</w:t>
      </w:r>
      <w:r>
        <w:rPr>
          <w:rFonts w:cs="Arial Black" w:ascii="Arial Black" w:hAnsi="Arial Black"/>
          <w:sz w:val="18"/>
        </w:rPr>
        <w:t xml:space="preserve"> My love... There comes a time in life when you have to make a decision, when you have to say »Yes« or »No«. I was ready to say yes the moment I saw you. You know my feelings. I go my way with self-assurance. I have no questions whatsoever. I beseech you: Don’t say »No«. I won’t take »No« for an answer. Say »Yes« to our love... to our “new–born love”… - I know, there is a big difference between the two of us. Yes… You are 29, I am 50... And you don’t love me. You love him. You don't have to say it in so many words. Your body tells it to mine whenever we touch. Your body offers itself to mine with absolute passion. There’s nothing left of you for any other person. I know it. I feel it. If you say »no« to our love, this »no« will break you for the rest of your life. Alma… without you my heart is rotting away in its grave, that is my body when it is not touched by you. - You say you love me too. As I see it you are only sorry for me. Don’t tell me you love him. Yes, you do. I can see it. All you feel for me is pity. If you stick with me, you will finish your days in this... »false..? Love–forsaken life?« Alma my love... I am a sick man, I could lose my job at the opera from one day to the next. I'm a Jew, even though I've converted. - Alma, my love, my hope, my desire. The moment your nurse introduced you to him, on that goddamn blessed evening of the 4th of June, his whole existence was split in two, and so was mine: the first twenty four years of his life without you are of no interest to me any more. All that counts from now on are the moments that the two of you are going to spend together. It all started for me all of a sudden. I must say... During that nocturnal walk you took along the little stream in the moonlight... Alma my love, my body, my soul, I cannot live without you. If you have only the slightest feeling for me, you must abandon him and… stay with me. Alma my blood, my life, my universe! </w:t>
      </w:r>
      <w:r>
        <w:rPr>
          <w:rFonts w:cs="Arial Black" w:ascii="Arial Black" w:hAnsi="Arial Black"/>
          <w:i/>
          <w:sz w:val="18"/>
        </w:rPr>
        <w:t>(to Gropius)</w:t>
      </w:r>
      <w:r>
        <w:rPr>
          <w:rFonts w:cs="Arial Black" w:ascii="Arial Black" w:hAnsi="Arial Black"/>
          <w:sz w:val="18"/>
        </w:rPr>
        <w:t xml:space="preserve"> Did I miss anything?</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O que é isto?</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MAHLER</w:t>
        <w:tab/>
        <w:t xml:space="preserve">Well... I’m asking the same question. What’s all this? I’d like to know myself. Can you explain it to me? – (I’m waiting) (for an explanation.) </w:t>
      </w:r>
    </w:p>
    <w:p>
      <w:pPr>
        <w:pStyle w:val="Normal"/>
        <w:tabs>
          <w:tab w:val="clear" w:pos="720"/>
          <w:tab w:val="left" w:pos="1701" w:leader="none"/>
        </w:tabs>
        <w:spacing w:before="0" w:after="80"/>
        <w:ind w:left="1701" w:hanging="1701"/>
        <w:jc w:val="both"/>
        <w:rPr/>
      </w:pPr>
      <w:r>
        <w:rPr>
          <w:rFonts w:cs="Arial Black" w:ascii="Arial Black" w:hAnsi="Arial Black"/>
          <w:sz w:val="18"/>
        </w:rPr>
        <w:t>ALMA</w:t>
        <w:tab/>
        <w:t xml:space="preserve">Um explicação… Bem. Uma explicação! Ele espera uma explicação. Eu dou-te uma explicação. - Não, Walter, não vás! Não me podes deixar sozinha com ele, agora. – Eu ainda nem tinha 23 anos quando o conheci. Ele já tinha 42, imagina. E era director da Real Opera. O que é que eu sabia sobre a vida? Que sabia eu sobre os homens? Nada. Quase nada. A única experiência amorosa que tive foi com o Alex… “experiência”! Agora eu sei, graças a ti, Walter – que aquilo não era experiência de todo. Demos beijos, é verdade. E sim, tocamo-nos. Ele acariciou-me intimamente. Conhecíamos muito bem o corpo um do outro; nunca vou esquecer as suas mãos. Era tudo tão excitante para a virgem inocente que eu era – até te conhecer, Walter. Sim, Gustav! Estou casada contigo à sete anos, dei à luz duas vezes, mas sabe Deus como é que engravidei. Continuei virgem. Virgem...! Nunca fizeste de mim uma mulher, nunca! Nunca! – E pedes-me explicações. Vais tê-las. Quando pela primeira vez disseste que me amavas, há sete anos, pediste-me para decidir, eu não sabia o que queria dizer o amor. Estou a falar do verdadeiro amor, entre um homem a sério e uma mulher sério. Tudo o que eu tinha experimentado eram as mãos do Alex Zemlinsky, a tocarem excitadas a minha nudez. Era como um </w:t>
      </w:r>
      <w:r>
        <w:rPr>
          <w:rFonts w:cs="Arial Black" w:ascii="Arial Black" w:hAnsi="Arial Black"/>
          <w:i/>
          <w:sz w:val="18"/>
        </w:rPr>
        <w:t>étude</w:t>
      </w:r>
      <w:r>
        <w:rPr>
          <w:rFonts w:cs="Arial Black" w:ascii="Arial Black" w:hAnsi="Arial Black"/>
          <w:sz w:val="18"/>
        </w:rPr>
        <w:t xml:space="preserve">. Mas quando me pediste para ser tua, colocaste-me num terrível dilema. Eu iria segredar para mim própria “meu amor” e imediatamente acrescentaria: “Alex”. Perguntei-me, honestamente, se poderia amar-te como merecias, e como eu seria capaz de... e se alguma vez seria capaz de compreender a tua arte, e tu a minha? Com o Alex isso era mutuo – ele amava cada som meu – e tudo o que disseste foi: “há uma coisa que temos que considerar seriamente.” Dizias o quanto que me amavas, e eu não consegui encontrar uma palavra de resposta – sim. Teria sido uma mentira. Como pudeste ignorar o meu desamor para contigo? Como podes ter sido tão cego em relação à minha situação, à minha aversão a ti? Eu perguntava-me uma e outra vez, “será que amo este homem?” E a resposta era: “Não sei.” E às vezes era um simples “não”. Mas nunca foi um “sim”. Tantas coisas em ti me irritavam. O teu cheiro… a tua maneira de andar, o teu trautear, os passeios intermináveis, até as tuas conversas. Tomavas-me nos teus braços - e eu sentia tremendamente a falta do Alex. Cada minuto, cada segundo… não compreendia os meus sentimentos – amava-te ou não te amava? Ou se te amava – amava o director da opera, o grande maestro, ou amava o homem? Não amava o maestro, com certeza. A tua música deixa-me indiferente, terrivelmente indiferente. Nunca acreditei em ti como compositor. – Percebes Walter? Este era o homem a quem deveria dedicar a minha vida! Ainda por cima, nem gostava das mãos dele! Pelo menos, não da forma como gostava das mãos do Alex, de facto idolatrava-as. E estúpida como só eu – Perguntava-me se ele me encorajaria a compor como o fazia o Alex, se ele apoiaria a minha carreia artística – e se ele gostaria, como ele.... e o que é que ele fez? Não parou de me massacrar: “Mais dois dias sem noticias tuas. Porque é que não tenho correio? Não entendo porque é que isto tem que ser assim? Será isto necessário?” -  Não entendo porquê? Porque eu estava a descobrir pela primeira vez na minha vida o que significava o amor. Eu falo de amor verdadeiro, apaixonado, entre um homem e uma mulher. Não o das cartas de amor, não o amor nas palavras, poemas ou imagens, toneladas de papel onde o amor é descrito em grande profundidade, sem que se saiba o que é! Sem, sequer, desejar saber o que é! Sem saber que existe!! Estou a falar do amor entre duas criaturas vivas, entre dois lindos corpos jovens saudáveis!     </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GROPIUS</w:t>
        <w:tab/>
        <w:t>Alma, stop it! It’s torture!</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ALMA</w:t>
        <w:tab/>
        <w:t xml:space="preserve">Não. Ele pediu. Ele queria que fosse assim. – Enquanto descobríamos o nosso amor, ele não parava de chatear com as cartas diárias e os telegramas: Mais três dias tormentosos sem noticias tuas! Dá-me um sinal! Estou muito preocupado! Por favor responde urgentemente! Estás a esconder-me alguma coisa? Responde às minhas perguntas! Escreve mais! Não me podes enviar ao menos um postal?«– Não! Não escrevi. O que é que querias que te escrevesse: Estou embriagada de amor? Estou a passar noites mágicas nos braços do meu amante, só com a alvorada e as melodias dos rouxinóis a adormecerem-nos, num sono selvagem e exausto, que nos deitava por terra como um trovão? – Para «Filha e Mulher« – escreveu ...  mas já não existe tal endereço. As cartas tinham que ser devolvidas. «Almschili, minha Almschibilili, minha Almschilitzilitzilitzili» Já não poderiam usar estes termos para se dirigirem a mim! Eu já não era uma criança. Eu era uma mulher, a quem o seu amante, em incontáveis e inesquecíveis noites fogosas, segredava no ouvido desta mulher, «Alma, tu, minha Alma!» enquanto se deitava sem folgo em cima dela! Os nosso corpos perdiam-se um no outro, enquanto as nossas almas se encontravam no nosso amor. </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GROPIUS</w:t>
        <w:tab/>
        <w:t>Alma, you have no right…!</w:t>
      </w:r>
    </w:p>
    <w:p>
      <w:pPr>
        <w:pStyle w:val="TextBodyIndent"/>
        <w:tabs>
          <w:tab w:val="clear" w:pos="1418"/>
          <w:tab w:val="left" w:pos="1701" w:leader="none"/>
        </w:tabs>
        <w:rPr>
          <w:lang w:val="pt-PT"/>
        </w:rPr>
      </w:pPr>
      <w:r>
        <w:rPr>
          <w:lang w:val="pt-PT"/>
        </w:rPr>
        <w:t>ALMA</w:t>
        <w:tab/>
        <w:t>Claro que tenho! Tenho todo o direito do mundo. Como ansiei pelo seu amor durante anos! Como pode ter sido tão cego na sua busca pelo ascetismo. «Pão integral e maçãs»! Após oito anos de ascetismo, que prematuramente me tornaram numa mulher velha resignada, alienada do mundo, eu estava desejosa de amor e paixão! Prometeu não deu o fogo às pessoas só para poderem acender fósforos!! O Walter deu-me numa noite o que tu não me deste em oito anos de casamento estéril. Pediste a verdade – agora tens a verdade.</w:t>
      </w:r>
    </w:p>
    <w:p>
      <w:pPr>
        <w:pStyle w:val="Szenenanweisung"/>
        <w:spacing w:before="0" w:after="80"/>
        <w:ind w:left="0" w:hanging="0"/>
        <w:rPr>
          <w:rFonts w:ascii="Arial Black" w:hAnsi="Arial Black" w:cs="Arial Black"/>
          <w:sz w:val="18"/>
          <w:lang w:val="pt-PT"/>
        </w:rPr>
      </w:pPr>
      <w:r>
        <w:rPr>
          <w:rFonts w:cs="Arial Black" w:ascii="Arial Black" w:hAnsi="Arial Black"/>
          <w:sz w:val="18"/>
          <w:lang w:val="pt-PT"/>
        </w:rPr>
        <w:t>Themes from Mahler‘s 10th Symphony explode in a crazy arrangement. Mahler exits in a hurry.</w:t>
      </w:r>
    </w:p>
    <w:p>
      <w:pPr>
        <w:pStyle w:val="Normal"/>
        <w:tabs>
          <w:tab w:val="clear" w:pos="720"/>
          <w:tab w:val="left" w:pos="1701" w:leader="none"/>
        </w:tabs>
        <w:spacing w:before="0" w:after="80"/>
        <w:ind w:left="1701" w:hanging="1701"/>
        <w:jc w:val="both"/>
        <w:rPr/>
      </w:pPr>
      <w:r>
        <w:rPr>
          <w:rFonts w:cs="Arial Black" w:ascii="Arial Black" w:hAnsi="Arial Black"/>
          <w:sz w:val="18"/>
        </w:rPr>
        <w:t>MAHLER</w:t>
        <w:tab/>
        <w:t>Have mercy! Oh, God! Oh, God! Why did you forsake me? Eli Eli lama shevaktani? The devil is dancing with me! Madness, take hold of me, goddamn it! Annihilate me, make me forget that I am! Make me stop being, make me disapp–</w:t>
      </w:r>
      <w:r>
        <w:rPr>
          <w:rFonts w:cs="Arial Black" w:ascii="Arial Black" w:hAnsi="Arial Black"/>
          <w:i/>
          <w:sz w:val="18"/>
        </w:rPr>
        <w:t xml:space="preserve"> </w:t>
      </w:r>
      <w:r>
        <w:rPr>
          <w:rFonts w:cs="Arial Black" w:ascii="Arial Black" w:hAnsi="Arial Black"/>
          <w:sz w:val="18"/>
        </w:rPr>
        <w:t>Only you know what that means. Ach! Ach! Ach!</w:t>
      </w:r>
      <w:r>
        <w:rPr>
          <w:rFonts w:cs="Arial Black" w:ascii="Arial Black" w:hAnsi="Arial Black"/>
          <w:i/>
          <w:sz w:val="18"/>
        </w:rPr>
        <w:t xml:space="preserve"> </w:t>
      </w:r>
      <w:r>
        <w:rPr>
          <w:rFonts w:cs="Arial Black" w:ascii="Arial Black" w:hAnsi="Arial Black"/>
          <w:sz w:val="18"/>
        </w:rPr>
        <w:t>Be well, my harp! Be well, be well! Ach Ach.</w:t>
      </w:r>
      <w:r>
        <w:rPr>
          <w:rFonts w:cs="Arial Black" w:ascii="Arial Black" w:hAnsi="Arial Black"/>
          <w:i/>
          <w:sz w:val="18"/>
        </w:rPr>
        <w:t xml:space="preserve"> </w:t>
      </w:r>
      <w:r>
        <w:rPr>
          <w:rFonts w:cs="Arial Black" w:ascii="Arial Black" w:hAnsi="Arial Black"/>
          <w:sz w:val="18"/>
        </w:rPr>
        <w:t xml:space="preserve">To live for you, for you to die! Almschi! </w:t>
      </w:r>
    </w:p>
    <w:p>
      <w:pPr>
        <w:pStyle w:val="Normal"/>
        <w:tabs>
          <w:tab w:val="clear" w:pos="720"/>
          <w:tab w:val="left" w:pos="1701" w:leader="none"/>
        </w:tabs>
        <w:spacing w:before="0" w:after="80"/>
        <w:ind w:left="1701" w:hanging="1701"/>
        <w:jc w:val="both"/>
        <w:rPr>
          <w:rFonts w:ascii="Arial Black" w:hAnsi="Arial Black" w:cs="Arial Black"/>
          <w:sz w:val="18"/>
        </w:rPr>
      </w:pPr>
      <w:r>
        <w:rPr>
          <w:rFonts w:cs="Arial Black" w:ascii="Arial Black" w:hAnsi="Arial Black"/>
          <w:sz w:val="18"/>
        </w:rPr>
        <w:t>GROPIUS</w:t>
        <w:tab/>
        <w:t>Stop him! Run after him! You can’t let him go like this!</w:t>
      </w:r>
    </w:p>
    <w:p>
      <w:pPr>
        <w:pStyle w:val="TextBodyIndent"/>
        <w:tabs>
          <w:tab w:val="clear" w:pos="1418"/>
          <w:tab w:val="left" w:pos="1701" w:leader="none"/>
        </w:tabs>
        <w:rPr/>
      </w:pPr>
      <w:r>
        <w:rPr>
          <w:lang w:val="pt-PT"/>
        </w:rPr>
        <w:t>ALMA</w:t>
        <w:tab/>
        <w:t>Deixa-o ir, e que não volte!!! - Oh, Walter, anseio pelo teu corpo nu deitado ao meu lado, com nada a separar-nos a não ser o sono! Vem, meu amor! Eu vivo para o dia em que serei completamente tua! Tua mulher. Meu Walter – de ti quero um filho – para amar e cuidar carinhosamente – até ao dia em que possamos ficar unidos e nos afoguemos nos braços um do outro sem remorsos. O teu espírito e o meu corpo — uma perfeição dupla só pode geral um semideus. Quero ter-te em cima de mim outra vez, fisicamente, dentro de mim! Quero ver-te como o teu Deus te criou – porque só um Deus pode produzir uma criatura como tu. Quero absorver toda a tua beleza dentro de mim! Estou morta de desejo pelo teu abraço! Nunca esquecerei o toque na tua mão nas minhas partes mais intimas. Que fogo, que sensação de felicidade me invadiu. Sim, pode-se ser completamente feliz, existe uma coisa como felicidade perfeita. Nos teus braços conheci-a. Uma pequena nuance mais, e ter-me-ia tornado numa Deusa. Tudo em ti é divino para mim. Queria ajoelhar-me na tua presença e beijar os teus quadris – beijar tudo, tudo</w:t>
      </w:r>
      <w:r>
        <w:rPr>
          <w:i/>
          <w:lang w:val="pt-PT"/>
        </w:rPr>
        <w:t xml:space="preserve">! </w:t>
      </w:r>
      <w:r>
        <w:rPr>
          <w:lang w:val="pt-PT"/>
        </w:rPr>
        <w:t>Amen!</w:t>
      </w:r>
    </w:p>
    <w:p>
      <w:pPr>
        <w:pStyle w:val="Normal"/>
        <w:tabs>
          <w:tab w:val="clear" w:pos="720"/>
          <w:tab w:val="left" w:pos="1701" w:leader="none"/>
        </w:tabs>
        <w:spacing w:before="0" w:after="80"/>
        <w:ind w:left="1701" w:hanging="1701"/>
        <w:rPr>
          <w:rFonts w:ascii="Arial Black" w:hAnsi="Arial Black" w:cs="Arial Black"/>
          <w:sz w:val="18"/>
          <w:lang w:val="pt-PT"/>
        </w:rPr>
      </w:pPr>
      <w:r>
        <w:rPr>
          <w:rFonts w:cs="Arial Black" w:ascii="Arial Black" w:hAnsi="Arial Black"/>
          <w:sz w:val="18"/>
          <w:lang w:val="pt-PT"/>
        </w:rPr>
      </w:r>
    </w:p>
    <w:p>
      <w:pPr>
        <w:pStyle w:val="Normal"/>
        <w:rPr>
          <w:rFonts w:ascii="Arial Black" w:hAnsi="Arial Black" w:cs="Arial Black"/>
          <w:sz w:val="18"/>
        </w:rPr>
      </w:pPr>
      <w:r>
        <w:rPr>
          <w:rFonts w:cs="Arial Black" w:ascii="Arial Black" w:hAnsi="Arial Black"/>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20"/>
        <w:tab w:val="right" w:pos="8505" w:leader="none"/>
      </w:tabs>
      <w:spacing w:before="0" w:after="200"/>
      <w:jc w:val="both"/>
    </w:pPr>
    <w:rPr>
      <w:rFonts w:ascii="Times" w:hAnsi="Times" w:cs="Times"/>
      <w:b/>
      <w:sz w:val="20"/>
      <w:lang w:val="de-DE"/>
    </w:rPr>
  </w:style>
  <w:style w:type="paragraph" w:styleId="Szenenanweisung">
    <w:name w:val="Szenenanweisung"/>
    <w:basedOn w:val="Normal"/>
    <w:qFormat/>
    <w:pPr>
      <w:tabs>
        <w:tab w:val="clear" w:pos="720"/>
        <w:tab w:val="left" w:pos="1418" w:leader="none"/>
      </w:tabs>
      <w:ind w:left="1418" w:hanging="0"/>
      <w:jc w:val="both"/>
    </w:pPr>
    <w:rPr>
      <w:rFonts w:ascii="Times" w:hAnsi="Times" w:cs="Times"/>
      <w:i/>
      <w:sz w:val="20"/>
      <w:lang w:val="de-DE"/>
    </w:rPr>
  </w:style>
  <w:style w:type="paragraph" w:styleId="TextBodyIndent">
    <w:name w:val="Body Text Indent"/>
    <w:basedOn w:val="Normal"/>
    <w:pPr>
      <w:tabs>
        <w:tab w:val="clear" w:pos="720"/>
        <w:tab w:val="left" w:pos="1418" w:leader="none"/>
        <w:tab w:val="left" w:pos="1701" w:leader="none"/>
      </w:tabs>
      <w:spacing w:before="0" w:after="80"/>
      <w:ind w:left="1701" w:hanging="1701"/>
      <w:jc w:val="both"/>
    </w:pPr>
    <w:rPr>
      <w:rFonts w:ascii="Arial Black" w:hAnsi="Arial Black" w:eastAsia="Times" w:cs="Arial Black"/>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2:48:00Z</dcterms:created>
  <dc:creator>Default User</dc:creator>
  <dc:description/>
  <dc:language>en-US</dc:language>
  <cp:lastModifiedBy>Paulus Manker</cp:lastModifiedBy>
  <dcterms:modified xsi:type="dcterms:W3CDTF">2003-08-12T15:17:00Z</dcterms:modified>
  <cp:revision>5</cp:revision>
  <dc:subject/>
  <dc:title>6a</dc:title>
</cp:coreProperties>
</file>